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0.12.2020 № 108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Бжедуховского сельского поселения Белореченского района получателями бюджетных средств в 2021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за полугод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за полугод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2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4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ind w:right="-28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                                                             Н.А.Каменская                                                                                                   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GIGABYTE</cp:lastModifiedBy>
  <cp:lastPrinted>2021-05-27T09:33:00Z</cp:lastPrinted>
  <dcterms:modified xsi:type="dcterms:W3CDTF">2021-06-17T11:42:00Z</dcterms:modified>
  <cp:revision>39</cp:revision>
  <dc:subject/>
  <dc:title/>
</cp:coreProperties>
</file>